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Y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Ya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lectric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gnetis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W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pring/Summ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utumn/Win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ood/Fi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arth/Met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em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pa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ght Col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rk Col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cti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st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r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u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osi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ga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a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tro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ea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Rounded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ngul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ar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k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r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a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5:00Z</dcterms:created>
  <dc:creator>HRS</dc:creator>
  <dc:description/>
  <cp:keywords/>
  <dc:language>en-US</dc:language>
  <cp:lastModifiedBy>HRS</cp:lastModifiedBy>
  <dcterms:modified xsi:type="dcterms:W3CDTF">2009-03-30T02:24:00Z</dcterms:modified>
  <cp:revision>1</cp:revision>
  <dc:subject/>
  <dc:title>Yin</dc:title>
</cp:coreProperties>
</file>